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2.03.2024 № 100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731 054,1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4 год – 102 169,5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5 год – 104 896,9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6 год – 105 083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7 год – 104 726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4 726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4 726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4 726,1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31 054,1 тыс. руб.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02 169,5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104 896,9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105 083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7 год – 104 726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8 год – 104 726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9 год – 104 726,1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4 726,1 тыс. руб.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. «Ресурсное обеспечение программы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731 054,1 тыс. рублей.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Программе 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Н.Л. Михайлов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49:00Z</dcterms:created>
  <dc:creator>Дьяченко</dc:creator>
  <dc:description/>
  <cp:keywords/>
  <dc:language>en-US</dc:language>
  <cp:lastModifiedBy>Бабикова Юлия Николаевна</cp:lastModifiedBy>
  <cp:lastPrinted>2023-03-15T09:44:00Z</cp:lastPrinted>
  <dcterms:modified xsi:type="dcterms:W3CDTF">2024-03-26T08:49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